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ook at the health problems. Find good advice for each problem. Check the meaning of the new words in your dictionar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Problems                                                 Advi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 bad headache                                   a. Don’t lift anything heav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 sore throat                                        b. Take tablets to bring down temperatu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 backache                                          c. Slowly pour on cold wa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a cough                                               d. Drink lots of liquids and stay in bed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 toothache                                         e. Take some aspir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 fever                                                 f. Get some medicine from the chemist’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a burn                                                  g. Garbage with herb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the flu                                                  h. See the dentist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7:38:00Z</dcterms:created>
  <dc:creator>Мерей</dc:creator>
  <dc:description/>
  <cp:keywords/>
  <dc:language>en-US</dc:language>
  <cp:lastModifiedBy>Мерей</cp:lastModifiedBy>
  <dcterms:modified xsi:type="dcterms:W3CDTF">2017-03-10T16:51:00Z</dcterms:modified>
  <cp:revision>5</cp:revision>
  <dc:subject/>
  <dc:title>Task № 1  Write the times in words:</dc:title>
</cp:coreProperties>
</file>